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24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</w:t>
      </w:r>
      <w:r>
        <w:rPr>
          <w:sz w:val="24"/>
        </w:rPr>
        <w:t xml:space="preserve"> </w:t>
      </w:r>
      <w:r>
        <w:rPr>
          <w:sz w:val="16"/>
          <w:szCs w:val="16"/>
        </w:rPr>
        <w:t>635/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PROGRAMA MUNICIPAL “PROMOCIÓN DE LA AUTONOMIA PERSO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 xml:space="preserve">      “</w:t>
      </w:r>
      <w:r>
        <w:rPr/>
        <w:t xml:space="preserve">Oferta económica y criterios evaluables mediante </w:t>
      </w:r>
    </w:p>
    <w:p>
      <w:pPr>
        <w:pStyle w:val="Heading1"/>
        <w:ind w:left="1134" w:hanging="0"/>
        <w:rPr/>
      </w:pPr>
      <w:r>
        <w:rPr/>
        <w:t xml:space="preserve">                 </w:t>
      </w:r>
      <w:r>
        <w:rPr/>
        <w:t>cifras o porcentajes para la licitación.”.</w:t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 xml:space="preserve"> </w:t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 </w:t>
      </w:r>
      <w:r>
        <w:rPr>
          <w:color w:val="000000"/>
          <w:sz w:val="24"/>
          <w:szCs w:val="24"/>
          <w:shd w:fill="FFFFFF" w:val="clear"/>
        </w:rPr>
        <w:t xml:space="preserve">D. Jesús González Rivas  por </w:t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Dª. Elena Bautista García por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diez horas y veinte minutos del día 4 de Abril de 2014, se procede a la apertura  del sobre nº 3, de los licitadores admitidos  para tomar parte en la contratación del</w:t>
      </w:r>
      <w:r>
        <w:rPr>
          <w:b/>
          <w:bCs/>
          <w:sz w:val="24"/>
        </w:rPr>
        <w:t xml:space="preserve"> PROGRAMA MUNICIPAL “PROMOCIÓN DE LA AUTONOMIA PERSONAL”, </w:t>
      </w:r>
      <w:r>
        <w:rPr>
          <w:sz w:val="24"/>
        </w:rPr>
        <w:t xml:space="preserve">por procedimiento abierto con varios criterios,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Técnicas fueron aprobados por el Quinto Tte. de Alcalde, el día 14 de Febrero 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r el Sr. Presidente se da cuenta del informe técnico de fecha 11 de Abril de 2014, emitido por la Sra. Jefa de Servicio de Mujer, Empleo e Igualdad de Oportunidades, danto cuenta de la puntuación resultante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56"/>
        <w:gridCol w:w="709"/>
        <w:gridCol w:w="567"/>
        <w:gridCol w:w="567"/>
        <w:gridCol w:w="1134"/>
      </w:tblGrid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ITAD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PRODES FEAPS SALAMANC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UPO CARFLOR S.L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NDACION GRUPO NORT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NDACIÓN EDAD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NDACION INTRA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O ESPECIAL DE EMPLEO SL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NOVACIÓN Y DESARROLLO ASISTENCIA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           </w:t>
      </w:r>
      <w:r>
        <w:rPr/>
        <w:t>Se procede a continuación a la apertura del sobre nº 3,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PRIMERA</w:t>
      </w:r>
      <w:r>
        <w:rPr>
          <w:rFonts w:cs="Times New Roman" w:ascii="Times New Roman" w:hAnsi="Times New Roman"/>
        </w:rPr>
        <w:t>: Correspondiente a D. PABLO GÓMEZ CONEJO, en representación de la Sociedad FUNDACIÓN INTRAS, ofrec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se Imponible: 113.820,00 €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VA (0%): 0 €</w:t>
      </w:r>
    </w:p>
    <w:p>
      <w:pPr>
        <w:pStyle w:val="Default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ab/>
        <w:t>Precio total: 113.820,00 €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SEGUNDA</w:t>
      </w:r>
      <w:r>
        <w:rPr>
          <w:rFonts w:cs="Times New Roman" w:ascii="Times New Roman" w:hAnsi="Times New Roman"/>
        </w:rPr>
        <w:t xml:space="preserve"> Correspondiente a D. RAFAEL SÁNCHEZ-OSTIZ GUTIÉRREZ, en representación de la empresa INNOVACIÓN Y DESARROLLO ASISTENCIAL, S.L., ofrec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alor Anual del contrato 110.435,06 €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VA (10%) </w:t>
        <w:tab/>
        <w:tab/>
        <w:t xml:space="preserve">       11.043,50 €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tal                                121.478,56 €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PROPOSICIÓN TERCERA: </w:t>
      </w:r>
      <w:r>
        <w:rPr>
          <w:rFonts w:cs="Times New Roman" w:ascii="Times New Roman" w:hAnsi="Times New Roman"/>
          <w:bCs/>
        </w:rPr>
        <w:t>Correspondiente a D. ÁLVARO LESMES FLÓREZ en representación de la empresa CARFLOR, S.L</w:t>
      </w:r>
      <w:r>
        <w:rPr>
          <w:rFonts w:cs="Times New Roman" w:ascii="Times New Roman" w:hAnsi="Times New Roman"/>
          <w:b/>
          <w:bCs/>
        </w:rPr>
        <w:t xml:space="preserve">., </w:t>
      </w:r>
      <w:r>
        <w:rPr>
          <w:rFonts w:cs="Times New Roman" w:ascii="Times New Roman" w:hAnsi="Times New Roman"/>
          <w:bCs/>
        </w:rPr>
        <w:t>ofrece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Base imponible 111.300 €. Ciento once mil trescientos euros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IVA (10%) 11.130 €. Once mil ciento treinta euro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TAL 122.430 €. Ciento veintidós mil cuatrocientos treinta euro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CUARTA</w:t>
      </w:r>
      <w:r>
        <w:rPr>
          <w:rFonts w:cs="Times New Roman" w:ascii="Times New Roman" w:hAnsi="Times New Roman"/>
        </w:rPr>
        <w:t>: Correspondiente a D. JUAN RECIO MOMPO en representación de la Sociedad ASPRODES FEAPS SALAMANCA,  ofrec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Base imponible: 108.000,00 €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IVA (10%): 10.800,00 €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TOTAL: 118.800,00 €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QUINTA</w:t>
      </w:r>
      <w:r>
        <w:rPr>
          <w:rFonts w:cs="Times New Roman" w:ascii="Times New Roman" w:hAnsi="Times New Roman"/>
        </w:rPr>
        <w:t>: Correspondiente a D. CARLOS ADRIAN RODRÍGUEZ LÓPEZ, en representación del SERVICIO DE LIMPIEZA Y OPERACIONES DE MANTENIMIENTO, S.L.,  ofrec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ind w:left="709" w:hanging="0"/>
        <w:jc w:val="both"/>
        <w:rPr/>
      </w:pPr>
      <w:r>
        <w:rPr>
          <w:rFonts w:cs="Times New Roman" w:ascii="Times New Roman" w:hAnsi="Times New Roman"/>
        </w:rPr>
        <w:t>Base imponible: 108.645,70 €</w:t>
      </w:r>
    </w:p>
    <w:p>
      <w:pPr>
        <w:pStyle w:val="Default"/>
        <w:ind w:left="709" w:hanging="0"/>
        <w:jc w:val="both"/>
        <w:rPr/>
      </w:pPr>
      <w:r>
        <w:rPr>
          <w:rFonts w:cs="Times New Roman" w:ascii="Times New Roman" w:hAnsi="Times New Roman"/>
        </w:rPr>
        <w:t>IVA (10%): 10.864,57 €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: 119.510,27 €/año (Ciento diecinueve mil quinientos diez euros y veintiocho céntimos de euro (IVA incluido)/año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SEXTA</w:t>
      </w:r>
      <w:r>
        <w:rPr>
          <w:rFonts w:cs="Times New Roman" w:ascii="Times New Roman" w:hAnsi="Times New Roman"/>
        </w:rPr>
        <w:t>: Correspondiente a D. IGNACIO GARCÍA-POLA VALLEJO, en representación de la FUNDACIÓN EDADE,  ofrec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09" w:hanging="0"/>
        <w:jc w:val="both"/>
        <w:rPr/>
      </w:pPr>
      <w:r>
        <w:rPr>
          <w:rFonts w:cs="Times New Roman" w:ascii="Times New Roman" w:hAnsi="Times New Roman"/>
        </w:rPr>
        <w:t>Base imponible: 111.210,00 €</w:t>
      </w:r>
    </w:p>
    <w:p>
      <w:pPr>
        <w:pStyle w:val="Default"/>
        <w:ind w:left="709" w:hanging="0"/>
        <w:jc w:val="both"/>
        <w:rPr/>
      </w:pPr>
      <w:r>
        <w:rPr>
          <w:rFonts w:cs="Times New Roman" w:ascii="Times New Roman" w:hAnsi="Times New Roman"/>
        </w:rPr>
        <w:t>I.V.A.: Entidad de carácter social exenta de I.V.A. de acuerdo con el  ART. 20 1.8 de la Ley 37/92 de 28 de Diciembre, del Impuesto sobre el Valor Añadido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: 111.210,00 € (Ciento once mil doscientos diez euros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SÉPTIMA</w:t>
      </w:r>
      <w:r>
        <w:rPr>
          <w:rFonts w:cs="Times New Roman" w:ascii="Times New Roman" w:hAnsi="Times New Roman"/>
        </w:rPr>
        <w:t>: Correspondiente a Dª. Mª. CONCEPCIÓN ALONSO PETTIT, en representación de la FUNDACIÓN GRUPO NORTE, ofrece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 imponible: 113.850 €/año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: EXENTO (Se adjunta exención).</w:t>
      </w:r>
    </w:p>
    <w:p>
      <w:pPr>
        <w:pStyle w:val="Default"/>
        <w:ind w:left="709" w:hanging="0"/>
        <w:jc w:val="both"/>
        <w:rPr/>
      </w:pPr>
      <w:r>
        <w:rPr>
          <w:rFonts w:cs="Times New Roman" w:ascii="Times New Roman" w:hAnsi="Times New Roman"/>
        </w:rPr>
        <w:t>TOTAL: 113.850 €/año “Ciento trece mil ochocientos cincuenta euros anuales”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Finalizada la apertura del sobre nº 3, la Mesa acuerda su remisión a los servicios técnicos para su inform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o habiéndose formulado objeciones, finalizando a las nueve horas y cuarenta,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78" w:leader="none"/>
          <w:tab w:val="left" w:pos="5103" w:leader="none"/>
        </w:tabs>
        <w:spacing w:lineRule="auto" w:line="240"/>
        <w:rPr/>
      </w:pPr>
      <w:r>
        <w:rPr/>
        <w:t>Fdo. Carlos Manuel García Carbayo.</w:t>
        <w:tab/>
        <w:t xml:space="preserve">  Fdo. Carolina Pérez Rojo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 xml:space="preserve">                     SECRETARIA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Header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Fdo. Fernando Rodríguez Alonso.                         Fdo.</w:t>
      </w:r>
      <w:r>
        <w:rPr>
          <w:color w:val="000000"/>
          <w:sz w:val="24"/>
          <w:szCs w:val="24"/>
          <w:shd w:fill="FFFFFF" w:val="clear"/>
        </w:rPr>
        <w:t xml:space="preserve">  Jesús González Rivas.</w:t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szCs w:val="24"/>
        </w:rPr>
        <w:t xml:space="preserve">Fdo. Elena Bautista García.                                    Fdo. Eliseo Guerra Ares.       </w:t>
        <w:tab/>
        <w:tab/>
        <w:tab/>
        <w:tab/>
        <w:tab/>
        <w:tab/>
      </w:r>
      <w:r>
        <w:rPr/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5:00Z</dcterms:created>
  <dc:creator>CONTRATACION</dc:creator>
  <dc:description/>
  <cp:keywords/>
  <dc:language>en-US</dc:language>
  <cp:lastModifiedBy>AYUNTAMIENTO DE SALAMANCA</cp:lastModifiedBy>
  <cp:lastPrinted>2014-04-15T10:33:00Z</cp:lastPrinted>
  <dcterms:modified xsi:type="dcterms:W3CDTF">2014-04-15T08:33:00Z</dcterms:modified>
  <cp:revision>6</cp:revision>
  <dc:subject/>
  <dc:title> </dc:title>
</cp:coreProperties>
</file>